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804545</wp:posOffset>
                </wp:positionV>
                <wp:extent cx="10067290" cy="709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2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63430" cy="6982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63430" cy="698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2.7pt;height:558.7pt;mso-wrap-distance-left:9.05pt;mso-wrap-distance-right:9.05pt;mso-wrap-distance-top:0pt;mso-wrap-distance-bottom:0pt;margin-top:-63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63430" cy="6982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63430" cy="698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804545</wp:posOffset>
                </wp:positionV>
                <wp:extent cx="9838690" cy="6981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6430" cy="6866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6430" cy="686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4.7pt;height:549.7pt;mso-wrap-distance-left:9.05pt;mso-wrap-distance-right:9.05pt;mso-wrap-distance-top:0pt;mso-wrap-distance-bottom:0pt;margin-top:-63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6430" cy="6866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6430" cy="686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918845</wp:posOffset>
                </wp:positionV>
                <wp:extent cx="9724390" cy="7209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9285" cy="68491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9285" cy="684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5.7pt;height:567.7pt;mso-wrap-distance-left:9.05pt;mso-wrap-distance-right:9.05pt;mso-wrap-distance-top:0pt;mso-wrap-distance-bottom:0pt;margin-top:-72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9285" cy="68491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9285" cy="684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07:00Z</dcterms:created>
  <dc:creator>user 1</dc:creator>
  <dc:description/>
  <cp:keywords/>
  <dc:language>en-US</dc:language>
  <cp:lastModifiedBy>user 1</cp:lastModifiedBy>
  <dcterms:modified xsi:type="dcterms:W3CDTF">2008-12-22T06:11:00Z</dcterms:modified>
  <cp:revision>1</cp:revision>
  <dc:subject/>
  <dc:title> </dc:title>
</cp:coreProperties>
</file>